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Creating a Painting : Create a Masterpiece</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rs. Jurnak</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2229"/>
        <w:gridCol w:w="1392"/>
        <w:gridCol w:w="1392"/>
        <w:gridCol w:w="1552"/>
        <w:gridCol w:w="1357"/>
        <w:gridCol w:w="1078"/>
      </w:tblGrid>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Score </w:t>
            </w:r>
          </w:p>
        </w:tc>
      </w:tr>
      <w:tr>
        <w:trPr>
          <w:trHeight w:val="1500" w:hRule="atLeast"/>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Drawing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rawing is expressive and detailed. Shapes, patterns, shading and/or texture are used to add interest to the painting. Student has great control and is able to experiment a little.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rawing is expressive and somewhat detailed. Little use has been made of pattern, shading, or texture. Student has basics, but had not "branched" ou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rawing has few details. It is primarily representational with very little use of pattern, shading or texture. Student needs to improve control.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drawing lacks almost all detail OR it is unclear what the drawing is intended to be. Student needs to work on control.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1500" w:hRule="atLeast"/>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Design/Composition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applies design principles (such as unity, contrast, balance, movement, direction, emphasis, and center of interest) with great skill.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applies design principles (such as unity, contrast, balance, movement, direction, emphasis, and center of interest) with fair skill.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tries to apply design principles (such as unity, contrast, balance, movement, direction, emphasis, and center of interest) but the overall result is not pleasing.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does not appear to be able to apply most design principles to his/her own work.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1500" w:hRule="atLeast"/>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lor Choices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hoice and application of color shows an advanced knowledge of color relationships. Color choice enhances the idea being expressed.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hoice and application of color shows knowledge of color relationships. Colors are appropriate for the idea being expressed.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hoice and application of color shows knowledge of color relationships. Colors are, however, NOT appropriate for the idea being expressed.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needs to work on learning color relationships and using that knowledge in his/her work.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1500" w:hRule="atLeast"/>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lanning and Explanation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can describe in detail at any point during the painting process how s/he envisions the final product and how they intend to reach their goal. Very focused and goal-oriented.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can somewhat describe how s/he envisions the final product and can describe some of the steps s/he will use to reach the goal. Focused with some planning.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can describe how s/he envisions the final product but finds it difficult to describe how s/he will reach that goal. Has set a goal, but let's things evolve in somewhat random manner.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has thought very little about the project. Is present but is not invested in the produc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1500" w:hRule="atLeast"/>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echnology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used 3 links to help discover colors.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used 2 links to help discover colors.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used 1 link to help discover colors.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used no links to help discover colors.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1500" w:hRule="atLeast"/>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ime/Effor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lass time was used wisely. Much time and effort went into the planning and design of the mask. It is clear the student worked at home as well as at school.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lass time was used wisely. Student could have put in more time and effort at home.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lass time was not always used wisely, but student did do some additional work at hom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lass time was not used wisely and the student put in no additional effor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2:16:00Z</dcterms:created>
  <dc:creator>jurnak</dc:creator>
  <dc:description/>
  <cp:keywords/>
  <dc:language>en-US</dc:language>
  <cp:lastModifiedBy>jurnak</cp:lastModifiedBy>
  <dcterms:modified xsi:type="dcterms:W3CDTF">2011-03-27T22:19:00Z</dcterms:modified>
  <cp:revision>1</cp:revision>
  <dc:subject/>
  <dc:title>Creating a Painting : Create a Masterpiece</dc:title>
</cp:coreProperties>
</file>